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20716160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1" w:name="037c86a0-0100-46f4-8a06-fc1394a836a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20716160"/>
      <w:bookmarkStart w:id="3" w:name="block-20716162"/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block-20716162"/>
      <w:bookmarkStart w:id="5" w:name="block-20716163"/>
      <w:bookmarkEnd w:id="4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4"/>
          <w:szCs w:val="24"/>
        </w:rPr>
        <w:t>aisthetik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block-20716163"/>
      <w:bookmarkStart w:id="7" w:name="block-20716157"/>
      <w:bookmarkEnd w:id="6"/>
      <w:bookmarkEnd w:id="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8" w:name="block-20716157"/>
      <w:bookmarkStart w:id="9" w:name="block-20716158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7"/>
        <w:gridCol w:w="4283"/>
        <w:gridCol w:w="1275"/>
        <w:gridCol w:w="1841"/>
        <w:gridCol w:w="1910"/>
        <w:gridCol w:w="1347"/>
        <w:gridCol w:w="2377"/>
      </w:tblGrid>
      <w:tr>
        <w:trPr>
          <w:trHeight w:val="144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ая Хохлома: выполняем роспис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5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9"/>
        <w:gridCol w:w="4343"/>
        <w:gridCol w:w="1253"/>
        <w:gridCol w:w="1841"/>
        <w:gridCol w:w="1910"/>
        <w:gridCol w:w="1347"/>
        <w:gridCol w:w="2377"/>
      </w:tblGrid>
      <w:tr>
        <w:trPr>
          <w:trHeight w:val="144" w:hRule="atLeast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5"/>
        <w:gridCol w:w="4224"/>
        <w:gridCol w:w="1296"/>
        <w:gridCol w:w="1841"/>
        <w:gridCol w:w="1910"/>
        <w:gridCol w:w="1347"/>
        <w:gridCol w:w="2377"/>
      </w:tblGrid>
      <w:tr>
        <w:trPr>
          <w:trHeight w:val="144" w:hRule="atLeast"/>
        </w:trPr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остроения компози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– элемент композиционного творче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— изобразительный элемент компози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тип как графический зна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архитектурные элементы зд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цвета в формотворчеств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материальной культуры прошл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архитектурно-ландшафтного простран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-проект территории пар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-проект интерьере частного дом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а и культура. Стиль в одежд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//урок.рф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brar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им и причёска в практике дизай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pedsovet.ru</w:t>
            </w:r>
          </w:p>
        </w:tc>
      </w:tr>
      <w:tr>
        <w:trPr>
          <w:trHeight w:val="14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дж-дизай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hs//www/artsait.ru</w:t>
            </w:r>
          </w:p>
        </w:tc>
      </w:tr>
      <w:tr>
        <w:trPr>
          <w:trHeight w:val="144" w:hRule="atLeast"/>
        </w:trPr>
        <w:tc>
          <w:tcPr>
            <w:tcW w:w="5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block-20716158"/>
      <w:bookmarkStart w:id="11" w:name="block-20716158"/>
      <w:bookmarkEnd w:id="1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58:00Z</dcterms:created>
  <dc:creator>Lenovo</dc:creator>
  <dc:description/>
  <cp:keywords/>
  <dc:language>en-US</dc:language>
  <cp:lastModifiedBy>user</cp:lastModifiedBy>
  <dcterms:modified xsi:type="dcterms:W3CDTF">2025-03-20T12:22:00Z</dcterms:modified>
  <cp:revision>7</cp:revision>
  <dc:subject/>
  <dc:title/>
</cp:coreProperties>
</file>